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OBLEM-BASED IDEA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CCFFFF" w:val="clea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You want to raise money to buy a special gift for a relative.  You have decided to make a lemon-aid stand in your neighborhood.  You must plan how you will do this. 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You are going on vacation to Argentina in July.  You will be there for two weeks.  You can take two bags and one carry on.  Create a project that will show the items you will need to take and prioritize them in the event you need to down size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99CCFF" w:val="clear"/>
        <w:rPr/>
      </w:pPr>
      <w:r>
        <w:rPr>
          <w:rFonts w:cs="Cooper Black" w:ascii="Cooper Black" w:hAnsi="Cooper Black"/>
          <w:sz w:val="28"/>
          <w:szCs w:val="28"/>
        </w:rPr>
        <w:t>A foreign exchange student is coming to live with you.  He does not speak any English and is relying on you to help him understand essential words.  Use technology to create a presentation that will help him succeed on his first day at school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Normal"/>
        <w:shd w:fill="FFCC99" w:val="clea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  <w:t>Your family has decided to go on a diet.  Plan a week's worth of meals based on the food pyramid.  Make sure your meals meet all the daily nutritional needs while keeping calories as low as possible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Normal"/>
        <w:shd w:fill="CC99FF" w:val="clea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ain fall has hit an all time low.  The city has asked that everyone help with the water shortage by using less water whenever possible.  Create a PSA that will catch young people's eye and help them remember ways to conserve water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Normal"/>
        <w:shd w:fill="CCFFCC" w:val="clear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You have been given a gift certificate to Toys R Us.  You want to get the most value for your money.  Spend $50.00 in the store.  Present what you got to the class.  Students will vote on who they think got the most for the money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99" w:val="clear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Many of your classmates have been absent because they are sick. Did they get sick at school? What are some ways we can prevent spreading germs to each other? Create a poster that will show your friends how to stay healthy.</w:t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A student from your school was killed in a car accident. It was determined that he was not wearing a seatbelt and that may have contributed to his death.  You want to prevent that from happening again.  Create a project that will alert your classmates to the facts associated with seatbelt wear and persuade them to buckle up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Handwriting">
    <w:charset w:val="00"/>
    <w:family w:val="auto"/>
    <w:pitch w:val="variable"/>
  </w:font>
  <w:font w:name="Cooper Black">
    <w:charset w:val="00"/>
    <w:family w:val="auto"/>
    <w:pitch w:val="variable"/>
  </w:font>
  <w:font w:name="Curlz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27:00Z</dcterms:created>
  <dc:creator>Amy McWhirter</dc:creator>
  <dc:description/>
  <cp:keywords/>
  <dc:language>en-US</dc:language>
  <cp:lastModifiedBy>Tracey Hoover</cp:lastModifiedBy>
  <cp:lastPrinted>2007-05-25T10:01:00Z</cp:lastPrinted>
  <dcterms:modified xsi:type="dcterms:W3CDTF">2008-06-10T17:33:00Z</dcterms:modified>
  <cp:revision>3</cp:revision>
  <dc:subject/>
  <dc:title>You are: </dc:title>
</cp:coreProperties>
</file>